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ssproxy 0.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GSS-PROXY contributors, see COPYING for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GSS-PROXY contributors; see COPYING for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GSS-Proxy contributors; see COPYING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 GSS-Proxy contributors; see COPYING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 GSS-Proxy contributors; see COPYING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GSS-PROXY contributors, see COPYING for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2016 - GSS-Proxy contributors; see COPYING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2016 - GSS-Proxy contributors; see COPYING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GSS-PROXY contributors, see COPYING for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GSS-PROXY contributors, see COPYING for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GSS-PROXY contributors, see COPYING for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he GSS-PROXY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the GSS-PROXY contributors, see COPYING for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the GSS-PROXY contributors, see COPYING for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he GSS-PROXY contributors, see COPYING for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he GSS-PROXY contributors, see COPYING for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GSS-PROXY contributors, see COPYING for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